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248" w:hanging="0"/>
        <w:rPr>
          <w:rFonts w:ascii="Arial" w:hAnsi="Arial" w:cs="Arial"/>
        </w:rPr>
      </w:pPr>
      <w:r>
        <w:rPr>
          <w:rFonts w:cs="Arial" w:ascii="Comic Sans MS" w:hAnsi="Comic Sans MS"/>
          <w:b/>
          <w:bCs/>
        </w:rPr>
        <w:t>Spett.le Servizio Entrate –Ufficio  ICI</w:t>
      </w:r>
    </w:p>
    <w:p>
      <w:pPr>
        <w:pStyle w:val="Normal"/>
        <w:spacing w:lineRule="auto" w:line="240"/>
        <w:ind w:left="5664" w:hanging="0"/>
        <w:jc w:val="center"/>
        <w:rPr>
          <w:rFonts w:ascii="Comic Sans MS" w:hAnsi="Comic Sans MS" w:cs="Arial"/>
          <w:b/>
          <w:b/>
          <w:bCs/>
        </w:rPr>
      </w:pPr>
      <w:r>
        <w:rPr>
          <w:rFonts w:cs="Arial" w:ascii="Comic Sans MS" w:hAnsi="Comic Sans MS"/>
          <w:b/>
          <w:bCs/>
        </w:rPr>
        <w:t>del Comune di Montevarchi ( AR )</w:t>
      </w:r>
    </w:p>
    <w:p>
      <w:pPr>
        <w:pStyle w:val="Heading6"/>
        <w:shd w:fill="CCFFCC" w:val="clear"/>
        <w:jc w:val="center"/>
        <w:rPr/>
      </w:pPr>
      <w:r>
        <w:rPr>
          <w:color w:val="CC00CC"/>
          <w:sz w:val="36"/>
        </w:rPr>
        <w:t>OGGETTO: – Ravvedimento operoso</w:t>
      </w:r>
    </w:p>
    <w:p>
      <w:pPr>
        <w:pStyle w:val="Normal"/>
        <w:spacing w:lineRule="auto" w:line="240"/>
        <w:jc w:val="both"/>
        <w:rPr>
          <w:color w:val="CC00CC"/>
          <w:sz w:val="36"/>
        </w:rPr>
      </w:pPr>
      <w:r>
        <w:rPr>
          <w:color w:val="CC00CC"/>
          <w:sz w:val="36"/>
        </w:rPr>
      </w:r>
    </w:p>
    <w:p>
      <w:pPr>
        <w:pStyle w:val="Normal"/>
        <w:spacing w:lineRule="auto" w:line="24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Il sottoscritto</w:t>
      </w:r>
      <w:r>
        <w:rPr>
          <w:rFonts w:cs="Comic Sans MS" w:ascii="Comic Sans MS" w:hAnsi="Comic Sans MS"/>
          <w:sz w:val="20"/>
          <w:szCs w:val="20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 xml:space="preserve">C.F.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0" w:name="__Fieldmark__0_2931501942"/>
      <w:bookmarkStart w:id="1" w:name="__Fieldmark__0_2931501942"/>
      <w:bookmarkEnd w:id="1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2" w:name="__Fieldmark__1_2931501942"/>
      <w:bookmarkStart w:id="3" w:name="__Fieldmark__1_2931501942"/>
      <w:bookmarkEnd w:id="3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4" w:name="__Fieldmark__2_2931501942"/>
      <w:bookmarkStart w:id="5" w:name="__Fieldmark__2_2931501942"/>
      <w:bookmarkEnd w:id="5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6" w:name="__Fieldmark__3_2931501942"/>
      <w:bookmarkStart w:id="7" w:name="__Fieldmark__3_2931501942"/>
      <w:bookmarkEnd w:id="7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8" w:name="__Fieldmark__4_2931501942"/>
      <w:bookmarkStart w:id="9" w:name="__Fieldmark__4_2931501942"/>
      <w:bookmarkEnd w:id="9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10" w:name="__Fieldmark__5_2931501942"/>
      <w:bookmarkStart w:id="11" w:name="__Fieldmark__5_2931501942"/>
      <w:bookmarkEnd w:id="11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12" w:name="__Fieldmark__6_2931501942"/>
      <w:bookmarkStart w:id="13" w:name="__Fieldmark__6_2931501942"/>
      <w:bookmarkEnd w:id="13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8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14" w:name="__Fieldmark__7_2931501942"/>
      <w:bookmarkStart w:id="15" w:name="__Fieldmark__7_2931501942"/>
      <w:bookmarkEnd w:id="15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9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16" w:name="__Fieldmark__8_2931501942"/>
      <w:bookmarkStart w:id="17" w:name="__Fieldmark__8_2931501942"/>
      <w:bookmarkEnd w:id="17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1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18" w:name="__Fieldmark__9_2931501942"/>
      <w:bookmarkStart w:id="19" w:name="__Fieldmark__9_2931501942"/>
      <w:bookmarkEnd w:id="19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1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20" w:name="__Fieldmark__10_2931501942"/>
      <w:bookmarkStart w:id="21" w:name="__Fieldmark__10_2931501942"/>
      <w:bookmarkEnd w:id="21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1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22" w:name="__Fieldmark__11_2931501942"/>
      <w:bookmarkStart w:id="23" w:name="__Fieldmark__11_2931501942"/>
      <w:bookmarkEnd w:id="23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1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24" w:name="__Fieldmark__12_2931501942"/>
      <w:bookmarkStart w:id="25" w:name="__Fieldmark__12_2931501942"/>
      <w:bookmarkEnd w:id="25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26" w:name="__Fieldmark__13_2931501942"/>
      <w:bookmarkStart w:id="27" w:name="__Fieldmark__13_2931501942"/>
      <w:bookmarkEnd w:id="27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1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28" w:name="__Fieldmark__14_2931501942"/>
      <w:bookmarkStart w:id="29" w:name="__Fieldmark__14_2931501942"/>
      <w:bookmarkEnd w:id="29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fldChar w:fldCharType="begin">
          <w:ffData>
            <w:name w:val="Controllo1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bCs/>
          <w:rFonts w:cs="Comic Sans MS" w:ascii="Comic Sans MS" w:hAnsi="Comic Sans MS"/>
        </w:rPr>
        <w:fldChar w:fldCharType="separate"/>
      </w:r>
      <w:bookmarkStart w:id="30" w:name="__Fieldmark__15_2931501942"/>
      <w:bookmarkStart w:id="31" w:name="__Fieldmark__15_2931501942"/>
      <w:bookmarkEnd w:id="31"/>
      <w:r>
        <w:rPr>
          <w:rFonts w:cs="Comic Sans MS" w:ascii="Comic Sans MS" w:hAnsi="Comic Sans MS"/>
          <w:bCs/>
          <w:sz w:val="20"/>
          <w:szCs w:val="20"/>
        </w:rPr>
      </w:r>
      <w:r>
        <w:rPr>
          <w:sz w:val="20"/>
          <w:szCs w:val="20"/>
          <w:bCs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residente a___________________________ Prov. ______ in Via ___________________________  n°_____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lefono___________________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 qualità di rappresentante della Società/ Ente / condominio _______________________________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C.F. o P.IVA  </w:t>
      </w:r>
      <w:r>
        <w:fldChar w:fldCharType="begin">
          <w:ffData>
            <w:name w:val="Controllo1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32" w:name="__Fieldmark__16_2931501942"/>
      <w:bookmarkStart w:id="33" w:name="__Fieldmark__16_2931501942"/>
      <w:bookmarkEnd w:id="33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1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34" w:name="__Fieldmark__17_2931501942"/>
      <w:bookmarkStart w:id="35" w:name="__Fieldmark__17_2931501942"/>
      <w:bookmarkEnd w:id="35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36" w:name="__Fieldmark__18_2931501942"/>
      <w:bookmarkStart w:id="37" w:name="__Fieldmark__18_2931501942"/>
      <w:bookmarkEnd w:id="37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2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38" w:name="__Fieldmark__19_2931501942"/>
      <w:bookmarkStart w:id="39" w:name="__Fieldmark__19_2931501942"/>
      <w:bookmarkEnd w:id="39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2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40" w:name="__Fieldmark__20_2931501942"/>
      <w:bookmarkStart w:id="41" w:name="__Fieldmark__20_2931501942"/>
      <w:bookmarkEnd w:id="41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2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42" w:name="__Fieldmark__21_2931501942"/>
      <w:bookmarkStart w:id="43" w:name="__Fieldmark__21_2931501942"/>
      <w:bookmarkEnd w:id="43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2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44" w:name="__Fieldmark__22_2931501942"/>
      <w:bookmarkStart w:id="45" w:name="__Fieldmark__22_2931501942"/>
      <w:bookmarkEnd w:id="45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24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46" w:name="__Fieldmark__23_2931501942"/>
      <w:bookmarkStart w:id="47" w:name="__Fieldmark__23_2931501942"/>
      <w:bookmarkEnd w:id="47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25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48" w:name="__Fieldmark__24_2931501942"/>
      <w:bookmarkStart w:id="49" w:name="__Fieldmark__24_2931501942"/>
      <w:bookmarkEnd w:id="49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26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50" w:name="__Fieldmark__25_2931501942"/>
      <w:bookmarkStart w:id="51" w:name="__Fieldmark__25_2931501942"/>
      <w:bookmarkEnd w:id="51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27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52" w:name="__Fieldmark__26_2931501942"/>
      <w:bookmarkStart w:id="53" w:name="__Fieldmark__26_2931501942"/>
      <w:bookmarkEnd w:id="53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28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54" w:name="__Fieldmark__27_2931501942"/>
      <w:bookmarkStart w:id="55" w:name="__Fieldmark__27_2931501942"/>
      <w:bookmarkEnd w:id="55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56" w:name="__Fieldmark__28_2931501942"/>
      <w:bookmarkStart w:id="57" w:name="__Fieldmark__28_2931501942"/>
      <w:bookmarkEnd w:id="57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3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58" w:name="__Fieldmark__29_2931501942"/>
      <w:bookmarkStart w:id="59" w:name="__Fieldmark__29_2931501942"/>
      <w:bookmarkEnd w:id="59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3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60" w:name="__Fieldmark__30_2931501942"/>
      <w:bookmarkStart w:id="61" w:name="__Fieldmark__30_2931501942"/>
      <w:bookmarkEnd w:id="61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fldChar w:fldCharType="begin">
          <w:ffData>
            <w:name w:val="Controllo3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b/>
          <w:szCs w:val="20"/>
          <w:rFonts w:cs="Comic Sans MS" w:ascii="Comic Sans MS" w:hAnsi="Comic Sans MS"/>
        </w:rPr>
        <w:fldChar w:fldCharType="separate"/>
      </w:r>
      <w:bookmarkStart w:id="62" w:name="__Fieldmark__31_2931501942"/>
      <w:bookmarkStart w:id="63" w:name="__Fieldmark__31_2931501942"/>
      <w:bookmarkEnd w:id="63"/>
      <w:r>
        <w:rPr>
          <w:rFonts w:cs="Comic Sans MS" w:ascii="Comic Sans MS" w:hAnsi="Comic Sans MS"/>
          <w:b/>
          <w:sz w:val="20"/>
          <w:szCs w:val="20"/>
        </w:rPr>
      </w:r>
      <w:r>
        <w:rPr>
          <w:sz w:val="20"/>
          <w:b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con sede in _____________________</w:t>
      </w:r>
    </w:p>
    <w:p>
      <w:pPr>
        <w:pStyle w:val="Heading4"/>
        <w:rPr/>
      </w:pPr>
      <w:r>
        <w:rPr/>
        <w:t>Comunica</w:t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TextBody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Di essersi avvalso della facoltà prevista dall’art.13 del D.Lgs.472 del 18.12.97 con riferimento all’Imposta I.M.U./T.A.S.I per la seguente fattispecie:</w:t>
      </w:r>
    </w:p>
    <w:p>
      <w:pPr>
        <w:pStyle w:val="TextBody"/>
        <w:rPr/>
      </w:pPr>
      <w:r>
        <w:fldChar w:fldCharType="begin">
          <w:ffData>
            <w:name w:val="Controllo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4" w:name="__Fieldmark__32_2931501942"/>
      <w:bookmarkStart w:id="65" w:name="__Fieldmark__32_2931501942"/>
      <w:bookmarkEnd w:id="6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>Pagamento omesso</w:t>
      </w:r>
      <w:r>
        <w:rPr>
          <w:rFonts w:cs="Comic Sans MS" w:ascii="Comic Sans MS" w:hAnsi="Comic Sans MS"/>
          <w:sz w:val="20"/>
          <w:szCs w:val="20"/>
        </w:rPr>
        <w:t xml:space="preserve"> in tutto o in parte in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acconto/ a saldo </w:t>
      </w:r>
      <w:r>
        <w:rPr>
          <w:rFonts w:cs="Comic Sans MS" w:ascii="Comic Sans MS" w:hAnsi="Comic Sans MS"/>
          <w:sz w:val="20"/>
          <w:szCs w:val="20"/>
        </w:rPr>
        <w:t>per l’anno d’imposta  ____________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Controllo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6" w:name="__Fieldmark__33_2931501942"/>
      <w:bookmarkStart w:id="67" w:name="__Fieldmark__33_2931501942"/>
      <w:bookmarkEnd w:id="67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/>
          <w:bCs/>
          <w:sz w:val="20"/>
          <w:szCs w:val="20"/>
        </w:rPr>
        <w:t>Dichiarazione infedele</w:t>
      </w:r>
      <w:r>
        <w:rPr>
          <w:rFonts w:cs="Comic Sans MS" w:ascii="Comic Sans MS" w:hAnsi="Comic Sans MS"/>
          <w:sz w:val="20"/>
          <w:szCs w:val="20"/>
        </w:rPr>
        <w:t xml:space="preserve"> per l’anno d’imposta _______________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Controllo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68" w:name="__Fieldmark__34_2931501942"/>
      <w:bookmarkStart w:id="69" w:name="__Fieldmark__34_2931501942"/>
      <w:bookmarkEnd w:id="69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/>
          <w:bCs/>
          <w:sz w:val="20"/>
          <w:szCs w:val="20"/>
        </w:rPr>
        <w:t>Pagamento omesso</w:t>
      </w:r>
      <w:r>
        <w:rPr>
          <w:rFonts w:cs="Comic Sans MS" w:ascii="Comic Sans MS" w:hAnsi="Comic Sans MS"/>
          <w:sz w:val="20"/>
          <w:szCs w:val="20"/>
        </w:rPr>
        <w:t xml:space="preserve"> in tutto o in parte in </w:t>
      </w:r>
      <w:r>
        <w:rPr>
          <w:rFonts w:cs="Comic Sans MS" w:ascii="Comic Sans MS" w:hAnsi="Comic Sans MS"/>
          <w:b/>
          <w:bCs/>
          <w:sz w:val="20"/>
          <w:szCs w:val="20"/>
        </w:rPr>
        <w:t>acconto</w:t>
      </w:r>
      <w:r>
        <w:rPr>
          <w:rFonts w:cs="Comic Sans MS" w:ascii="Comic Sans MS" w:hAnsi="Comic Sans MS"/>
          <w:sz w:val="20"/>
          <w:szCs w:val="20"/>
        </w:rPr>
        <w:t xml:space="preserve"> per l’anno d’imposta _________________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0" w:name="__Fieldmark__35_2931501942"/>
      <w:bookmarkStart w:id="71" w:name="__Fieldmark__35_2931501942"/>
      <w:bookmarkEnd w:id="71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/>
          <w:bCs/>
          <w:sz w:val="20"/>
          <w:szCs w:val="20"/>
        </w:rPr>
        <w:t>Pagamento omesso</w:t>
      </w:r>
      <w:r>
        <w:rPr>
          <w:rFonts w:cs="Comic Sans MS" w:ascii="Comic Sans MS" w:hAnsi="Comic Sans MS"/>
          <w:sz w:val="20"/>
          <w:szCs w:val="20"/>
        </w:rPr>
        <w:t xml:space="preserve"> in tutto o in parte del </w:t>
      </w:r>
      <w:r>
        <w:rPr>
          <w:rFonts w:cs="Comic Sans MS" w:ascii="Comic Sans MS" w:hAnsi="Comic Sans MS"/>
          <w:b/>
          <w:bCs/>
          <w:sz w:val="20"/>
          <w:szCs w:val="20"/>
        </w:rPr>
        <w:t>saldo</w:t>
      </w:r>
      <w:r>
        <w:rPr>
          <w:rFonts w:cs="Comic Sans MS" w:ascii="Comic Sans MS" w:hAnsi="Comic Sans MS"/>
          <w:sz w:val="20"/>
          <w:szCs w:val="20"/>
        </w:rPr>
        <w:t xml:space="preserve"> per l’anno d’imposta __________________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fldChar w:fldCharType="begin">
          <w:ffData>
            <w:name w:val="Controllo36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2" w:name="__Fieldmark__36_2931501942"/>
      <w:bookmarkStart w:id="73" w:name="__Fieldmark__36_2931501942"/>
      <w:bookmarkEnd w:id="73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/>
          <w:sz w:val="20"/>
          <w:szCs w:val="20"/>
        </w:rPr>
        <w:t>Ritardato pagamento</w:t>
      </w:r>
      <w:r>
        <w:rPr>
          <w:rFonts w:cs="Comic Sans MS" w:ascii="Comic Sans MS" w:hAnsi="Comic Sans MS"/>
          <w:sz w:val="20"/>
          <w:szCs w:val="20"/>
        </w:rPr>
        <w:t xml:space="preserve"> in acconto / saldo per l’anno di imposta ______ € _______________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fldChar w:fldCharType="begin">
          <w:ffData>
            <w:name w:val="Controllo37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omic Sans MS" w:ascii="Comic Sans MS" w:hAnsi="Comic Sans MS"/>
        </w:rPr>
        <w:instrText xml:space="preserve"> FORMCHECKBOX </w:instrText>
      </w:r>
      <w:r>
        <w:rPr>
          <w:sz w:val="20"/>
          <w:szCs w:val="20"/>
          <w:rFonts w:cs="Comic Sans MS" w:ascii="Comic Sans MS" w:hAnsi="Comic Sans MS"/>
        </w:rPr>
        <w:fldChar w:fldCharType="separate"/>
      </w:r>
      <w:bookmarkStart w:id="74" w:name="__Fieldmark__37_2931501942"/>
      <w:bookmarkStart w:id="75" w:name="__Fieldmark__37_2931501942"/>
      <w:bookmarkEnd w:id="75"/>
      <w:r>
        <w:rPr>
          <w:rFonts w:cs="Comic Sans MS" w:ascii="Comic Sans MS" w:hAnsi="Comic Sans MS"/>
          <w:sz w:val="20"/>
          <w:szCs w:val="20"/>
        </w:rPr>
      </w:r>
      <w:r>
        <w:rPr>
          <w:sz w:val="20"/>
          <w:szCs w:val="20"/>
          <w:rFonts w:cs="Comic Sans MS" w:ascii="Comic Sans MS" w:hAnsi="Comic Sans MS"/>
        </w:rPr>
        <w:fldChar w:fldCharType="end"/>
      </w:r>
      <w:r>
        <w:rPr>
          <w:rFonts w:cs="Comic Sans MS" w:ascii="Comic Sans MS" w:hAnsi="Comic Sans MS"/>
          <w:b/>
          <w:bCs/>
          <w:sz w:val="20"/>
          <w:szCs w:val="20"/>
        </w:rPr>
        <w:t>Omessa Dichiarazione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di variazione </w:t>
      </w:r>
      <w:r>
        <w:rPr>
          <w:rFonts w:cs="Comic Sans MS" w:ascii="Comic Sans MS" w:hAnsi="Comic Sans MS"/>
          <w:sz w:val="20"/>
          <w:szCs w:val="20"/>
        </w:rPr>
        <w:t>per l’anno di imposta __________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E di avere  effettuato in data  ____/_____/_____ il versamento di € ______________ così determinato: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Imposta omessa o parzialmente omessa</w:t>
      </w:r>
      <w:r>
        <w:rPr>
          <w:rFonts w:cs="Comic Sans MS" w:ascii="Comic Sans MS" w:hAnsi="Comic Sans MS"/>
          <w:sz w:val="20"/>
          <w:szCs w:val="20"/>
        </w:rPr>
        <w:t xml:space="preserve">   . . . . . . . . . . . . . . . .     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€ </w:t>
      </w:r>
      <w:r>
        <w:rPr>
          <w:rFonts w:cs="Comic Sans MS" w:ascii="Comic Sans MS" w:hAnsi="Comic Sans MS"/>
          <w:sz w:val="20"/>
          <w:szCs w:val="20"/>
        </w:rPr>
        <w:t xml:space="preserve">  ______________________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Sanzioni ( pari al ___________ % dell’imposta)</w:t>
      </w:r>
      <w:r>
        <w:rPr>
          <w:rFonts w:cs="Comic Sans MS" w:ascii="Comic Sans MS" w:hAnsi="Comic Sans MS"/>
          <w:sz w:val="20"/>
          <w:szCs w:val="20"/>
        </w:rPr>
        <w:t xml:space="preserve"> . . . . . . . . . . .   </w:t>
      </w:r>
      <w:r>
        <w:rPr>
          <w:rFonts w:cs="Comic Sans MS" w:ascii="Comic Sans MS" w:hAnsi="Comic Sans MS"/>
          <w:b/>
          <w:bCs/>
          <w:sz w:val="20"/>
          <w:szCs w:val="20"/>
        </w:rPr>
        <w:t>€</w:t>
      </w:r>
      <w:r>
        <w:rPr>
          <w:rFonts w:cs="Comic Sans MS" w:ascii="Comic Sans MS" w:hAnsi="Comic Sans MS"/>
          <w:sz w:val="20"/>
          <w:szCs w:val="20"/>
        </w:rPr>
        <w:t xml:space="preserve">  _______________________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Interessi al tasso legale per i giorni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TextBody"/>
        <w:rPr>
          <w:rFonts w:ascii="Comic Sans MS" w:hAnsi="Comic Sans MS" w:cs="Comic Sans MS"/>
          <w:sz w:val="16"/>
          <w:szCs w:val="16"/>
        </w:rPr>
      </w:pPr>
      <w:r>
        <w:rPr>
          <w:rFonts w:cs="Comic Sans MS" w:ascii="Comic Sans MS" w:hAnsi="Comic Sans MS"/>
          <w:sz w:val="16"/>
          <w:szCs w:val="16"/>
        </w:rPr>
        <w:t>(dalla scadenza omessa fino al giorno di regolarizzazione ) :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dal giorno ___________ al giorno _______________</w:t>
      </w:r>
      <w:r>
        <w:rPr>
          <w:rFonts w:cs="Comic Sans MS" w:ascii="Comic Sans MS" w:hAnsi="Comic Sans MS"/>
          <w:sz w:val="20"/>
          <w:szCs w:val="20"/>
        </w:rPr>
        <w:t xml:space="preserve">  . . . .  </w:t>
      </w:r>
      <w:r>
        <w:rPr>
          <w:rFonts w:cs="Comic Sans MS" w:ascii="Comic Sans MS" w:hAnsi="Comic Sans MS"/>
          <w:b/>
          <w:bCs/>
          <w:sz w:val="20"/>
          <w:szCs w:val="20"/>
        </w:rPr>
        <w:t xml:space="preserve">€ </w:t>
      </w:r>
      <w:r>
        <w:rPr>
          <w:rFonts w:cs="Comic Sans MS" w:ascii="Comic Sans MS" w:hAnsi="Comic Sans MS"/>
          <w:sz w:val="20"/>
          <w:szCs w:val="20"/>
        </w:rPr>
        <w:t xml:space="preserve"> ________________________</w:t>
        <w:tab/>
      </w:r>
    </w:p>
    <w:p>
      <w:pPr>
        <w:pStyle w:val="TextBody"/>
        <w:ind w:left="2832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Totale versamento</w:t>
      </w:r>
      <w:r>
        <w:rPr>
          <w:rFonts w:cs="Comic Sans MS" w:ascii="Comic Sans MS" w:hAnsi="Comic Sans MS"/>
          <w:sz w:val="20"/>
          <w:szCs w:val="20"/>
        </w:rPr>
        <w:t xml:space="preserve"> . . . . . . . . . .   </w:t>
      </w:r>
      <w:r>
        <w:rPr>
          <w:rFonts w:cs="Comic Sans MS" w:ascii="Comic Sans MS" w:hAnsi="Comic Sans MS"/>
          <w:b/>
          <w:bCs/>
          <w:sz w:val="20"/>
          <w:szCs w:val="20"/>
        </w:rPr>
        <w:t>€</w: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 xml:space="preserve">      ============================</w:t>
      </w:r>
    </w:p>
    <w:p>
      <w:pPr>
        <w:pStyle w:val="TextBody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Allega copia della attestazione di versamento.</w:t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eastAsia="Comic Sans MS" w:cs="Comic Sans MS" w:ascii="Comic Sans MS" w:hAnsi="Comic Sans MS"/>
        </w:rPr>
        <w:t xml:space="preserve">                     </w:t>
      </w:r>
      <w:r>
        <w:rPr>
          <w:rFonts w:cs="Comic Sans MS" w:ascii="Comic Sans MS" w:hAnsi="Comic Sans MS"/>
        </w:rPr>
        <w:tab/>
        <w:tab/>
        <w:tab/>
        <w:tab/>
        <w:tab/>
        <w:tab/>
        <w:t xml:space="preserve">  Firma</w:t>
        <w:tab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7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Mod. Ravvedimento operoso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rbel" w:hAnsi="Corbel" w:eastAsia="Times New Roman" w:cs="Corbel"/>
      <w:color w:val="auto"/>
      <w:sz w:val="22"/>
      <w:szCs w:val="22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Comic Sans MS" w:hAnsi="Comic Sans MS" w:cs="Arial"/>
      <w:b/>
      <w:bCs/>
      <w:sz w:val="24"/>
      <w:szCs w:val="24"/>
      <w:u w:val="single"/>
    </w:rPr>
  </w:style>
  <w:style w:type="character" w:styleId="Carpredefinitoparagrafo">
    <w:name w:val="Car. predefinito paragrafo"/>
    <w:qFormat/>
    <w:rPr/>
  </w:style>
  <w:style w:type="character" w:styleId="Heading4Char">
    <w:name w:val="Heading 4 Char"/>
    <w:basedOn w:val="Carpredefinitoparagrafo"/>
    <w:qFormat/>
    <w:rPr>
      <w:rFonts w:ascii="Arial" w:hAnsi="Arial" w:cs="Arial"/>
      <w:b/>
      <w:bCs/>
      <w:sz w:val="24"/>
      <w:szCs w:val="24"/>
      <w:lang w:val="it-IT" w:bidi="ar-SA"/>
    </w:rPr>
  </w:style>
  <w:style w:type="character" w:styleId="Heading6Char">
    <w:name w:val="Heading 6 Char"/>
    <w:basedOn w:val="Carpredefinitoparagrafo"/>
    <w:qFormat/>
    <w:rPr>
      <w:rFonts w:ascii="Comic Sans MS" w:hAnsi="Comic Sans MS" w:cs="Arial"/>
      <w:b/>
      <w:bCs/>
      <w:sz w:val="24"/>
      <w:szCs w:val="24"/>
      <w:u w:val="single"/>
      <w:lang w:val="it-IT" w:bidi="ar-SA"/>
    </w:rPr>
  </w:style>
  <w:style w:type="character" w:styleId="HeaderChar">
    <w:name w:val="Header Char"/>
    <w:basedOn w:val="Carpredefinitoparagrafo"/>
    <w:qFormat/>
    <w:rPr>
      <w:rFonts w:ascii="Corbel" w:hAnsi="Corbel" w:cs="Corbel"/>
      <w:sz w:val="22"/>
      <w:szCs w:val="22"/>
      <w:lang w:val="it-IT" w:bidi="ar-SA"/>
    </w:rPr>
  </w:style>
  <w:style w:type="character" w:styleId="BodyTextChar">
    <w:name w:val="Body Text Char"/>
    <w:basedOn w:val="Carpredefinitoparagrafo"/>
    <w:qFormat/>
    <w:rPr>
      <w:sz w:val="24"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12:01:00Z</dcterms:created>
  <dc:creator>sgrevic</dc:creator>
  <dc:description/>
  <cp:keywords/>
  <dc:language>en-US</dc:language>
  <cp:lastModifiedBy>sgrevic</cp:lastModifiedBy>
  <dcterms:modified xsi:type="dcterms:W3CDTF">2015-07-16T12:03:00Z</dcterms:modified>
  <cp:revision>1</cp:revision>
  <dc:subject/>
  <dc:title>Spett</dc:title>
</cp:coreProperties>
</file>